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348821239"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8915701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14543433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68262338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0822509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13715671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6673349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8548001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50143790"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0158810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48750514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35406094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09508483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63527639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74633083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